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64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63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9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75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691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05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9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641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70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50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57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6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79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