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1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455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4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2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61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79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86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9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8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77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7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8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05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