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0944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6906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5979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0114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18831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8279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5980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099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166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6327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00766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1034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5907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14649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9080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4847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5869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