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430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486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258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638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840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520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86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447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139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57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744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202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121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753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954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