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603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576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515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60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570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705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648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368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470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897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148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04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749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482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882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562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191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