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92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49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3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98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240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056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80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17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42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02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5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113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62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85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