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192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093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829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320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652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867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1995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487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478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341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390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329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984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880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022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