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27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865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88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695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655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589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91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11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218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818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874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50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41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