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74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87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03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9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87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95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90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0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98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17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85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67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786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77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6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