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842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046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40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290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41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414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558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199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86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296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823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804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786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950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742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