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335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232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48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785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19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26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95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00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420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27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59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16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802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