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927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992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221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081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485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722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955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09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037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85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948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982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321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918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380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92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771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