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66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3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939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083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114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92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705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226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574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18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98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1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362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