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030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758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744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199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087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325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752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139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939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264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104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583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653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432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71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27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749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