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181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40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786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73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2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37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779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32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87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28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416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428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0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33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