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627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133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712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002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194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120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68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751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687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725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56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132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740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905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924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