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15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492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615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613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179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452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704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157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718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698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070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344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596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112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410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462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560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