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182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277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649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008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099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99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477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712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175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798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601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922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754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