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426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338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67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808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473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55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305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14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60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247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580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348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368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216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756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52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87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