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95365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38538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80330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75964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65508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65604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45781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26700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40370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03197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04064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41062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21740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