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281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071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707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738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06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04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557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30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767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728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238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04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745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139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95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030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83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