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069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379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706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223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458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70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47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84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726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870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041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375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146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672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758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