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422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365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342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116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682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509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061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897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338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3213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591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271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1484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