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578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252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591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05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163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905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263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993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595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518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955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942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487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969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079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