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3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66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895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93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4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990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788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466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123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249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199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067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165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78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270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