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39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485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886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036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34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658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929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37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135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770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01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516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041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