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46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064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080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669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725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229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4903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552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498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034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785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475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062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