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482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402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192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812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64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184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723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300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27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577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93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651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72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395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070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