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02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27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16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25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062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26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460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47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085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214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306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3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67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3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97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906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315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