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730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03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2725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050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165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877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242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733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834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4073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326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436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124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096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41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073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438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