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2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462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731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19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99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50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852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545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185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16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7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5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4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