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368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9504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4241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0125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115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7918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2621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122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3448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2013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618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013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3695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