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3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868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327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795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071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646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732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42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431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13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323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814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961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69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