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97176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4027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39090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33011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55511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05074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7643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54596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06701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84416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89435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50872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27384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51725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60060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25242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27574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