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820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588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995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240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218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42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62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322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685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821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338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599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009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8736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26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578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601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