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226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80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910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054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197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683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817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94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440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62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875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451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695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75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415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