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885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520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403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432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127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564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526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276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848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963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495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732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675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070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848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