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474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087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626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242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990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859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500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221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672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966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458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716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327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782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686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450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658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