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315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106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5856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7610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252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722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726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931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234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1206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684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398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179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