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726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0642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7965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7060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0118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162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197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798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8014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3210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619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996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0159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5800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1265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2979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7080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