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0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131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89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66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36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72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667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07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47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92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31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96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8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