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53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227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439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196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88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668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3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128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879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885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150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835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216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760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418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