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89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88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15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629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79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35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17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44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142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89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8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9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8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953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28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96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221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