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704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9359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4213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6000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4322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4991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9515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1084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8707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5468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031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8024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145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7543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9048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