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746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334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24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870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67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19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109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856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27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541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232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531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218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