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6791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360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035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053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689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665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625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4969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464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0611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018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280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073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224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2871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801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628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