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348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608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945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514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361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266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239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150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394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186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594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305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523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