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276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829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069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012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825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420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927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975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664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380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194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519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195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393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522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