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0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69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356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0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04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61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72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91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786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73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213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67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671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507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76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