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562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5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210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97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96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995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821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04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591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04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1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3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753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789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67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71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413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