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30747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68033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20139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50143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79083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54818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13570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54063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04575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16935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32350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16077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12230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