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352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6290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7742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5446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8585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9429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5737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5051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0511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5922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061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788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103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