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7746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68910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03556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48143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81411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14575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96690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79656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26859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14472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55601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68216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53291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944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23683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20867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10663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