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481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064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572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162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668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610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555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514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217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060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134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354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902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054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450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