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47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6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364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67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024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62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1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04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7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00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31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4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980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306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37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85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161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