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52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79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710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57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93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867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72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63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73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554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7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911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505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