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7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66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5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26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273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63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63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608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2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10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35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222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7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18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7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