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15305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362888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962062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517955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963265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768333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446298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354614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431448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945749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08631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14868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981478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634219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231537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812452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615501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