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5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327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270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33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3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913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506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958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679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394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780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220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925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