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039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297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720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516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437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697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627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099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442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742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731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428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219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259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086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