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83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410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42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925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6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822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99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2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600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12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839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513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890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