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077999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076318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310344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98101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574149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619185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232679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931718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28656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144822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23129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54992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871548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395368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380121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373335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792844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