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64256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66350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26810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25050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4613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5595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35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36814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49047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03796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41628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17465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30814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10149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84756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06528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0700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