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15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280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836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686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305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66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08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0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13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72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4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41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740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00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