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33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63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2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95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339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08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76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65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87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433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1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65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