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70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525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437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506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843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019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189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983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663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852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598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714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09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