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142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33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629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8537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293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3131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326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183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104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698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167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72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7641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771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9237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