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0465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3829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4481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8353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9770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7828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3135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9597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3910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3389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309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069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6925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