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4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08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30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97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574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90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679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367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18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07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4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1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59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