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620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27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634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516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87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999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221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486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178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97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546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607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37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015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147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300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112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