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92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422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94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5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11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67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861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15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922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37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2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8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172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1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97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64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