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1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26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04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04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004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398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8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48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09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23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620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424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171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747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