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155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772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8290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432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678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540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7979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236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028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986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185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675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481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570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178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