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48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49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615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71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91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283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980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781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79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267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44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82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343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5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78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27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21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