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60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76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16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68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597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765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77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37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76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291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2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09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753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