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25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141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745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213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189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959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722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678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227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704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138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279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353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040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61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901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1306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