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313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98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10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909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83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95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17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415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00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865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55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278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04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0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