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108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10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88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2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129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92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78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955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63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24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4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31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177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