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235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455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43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44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9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6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664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73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46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60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2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2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72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19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8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217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