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198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765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440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596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696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124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649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92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72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380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16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8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11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