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426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13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35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950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92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004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394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37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31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419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042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52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43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763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956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