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45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83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78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30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4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384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454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55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0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5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70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907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68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21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40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