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03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472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81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69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58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217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991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24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214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609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89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57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584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