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0278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0744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667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2130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248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670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705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5780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8592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0593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68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957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877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362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7111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1831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300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