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9562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7400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6745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5026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9469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3101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1613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32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4130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4454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0503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9206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5440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8872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1918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