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277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637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27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286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466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384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622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846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35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101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731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572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482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524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988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501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892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