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7678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3222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1837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0359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391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917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6807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0486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4283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2570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098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826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1117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6244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6215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3060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3999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