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6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27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740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73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50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88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4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63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77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6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88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913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23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