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29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796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66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29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47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67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48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75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12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251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878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120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86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160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70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