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27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508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6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21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07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32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81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7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8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0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53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25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