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24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33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56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86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934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70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067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787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251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620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405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533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40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