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213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5903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393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722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0283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744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056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933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6918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8720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019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901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399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