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574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92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064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05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135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05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63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46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05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731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074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403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754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897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44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49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62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