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780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114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0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84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36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78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9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115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9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17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1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1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10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5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16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32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