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59034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29543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9317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6766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71201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09504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00790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77355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14951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90355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08174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78828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08860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38405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77377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