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78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54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1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47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8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4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43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67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66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0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14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13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882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435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28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10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