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284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549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7929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27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3066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119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248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599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7979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3390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1083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295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7372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3443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0216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