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368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58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59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887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46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10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295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8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70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703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552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60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61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61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51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