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068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358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30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913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57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81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03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78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097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590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9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07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86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248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82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191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47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