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616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4261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7847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71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7687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2870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099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4054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848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0860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813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570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4713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