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710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496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888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143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954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903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401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357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653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997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101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45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037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