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36743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10474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43980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06746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15698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15819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23034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04352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94327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99506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38592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56458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98467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5405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45702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84585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24205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