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03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898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511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966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617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755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844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718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490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218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574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546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427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200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21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