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819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244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836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815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668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860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875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606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587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879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822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090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46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868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146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