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2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984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96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725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076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48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275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695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99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49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53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40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57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8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33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8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71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