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007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400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971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743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815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354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480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280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778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001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706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765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877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