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73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189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91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38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52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307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558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17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888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04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71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12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21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66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10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63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