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69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38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30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02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9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8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759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37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79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9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93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77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