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33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238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839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44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986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156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980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68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31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284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310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33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71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