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102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741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378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235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805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408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775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314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794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653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26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637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448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985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466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