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749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108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019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903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40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839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23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190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398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05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6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367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174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