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632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12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71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082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199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391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54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54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572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050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671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407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246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099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883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585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518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