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36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5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7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48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11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31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46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15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09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98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70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45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8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511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