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670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378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092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965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097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628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859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036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398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990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259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771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146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121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062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682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32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