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320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909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05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289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885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698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906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786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713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065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398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949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891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942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050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281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372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