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6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95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65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65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59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04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337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19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902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578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97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439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