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092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259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121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945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200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627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917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288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992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714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295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39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552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29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896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