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614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514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478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939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754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584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705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843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932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467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614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445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605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