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1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0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90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99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416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37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22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90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65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29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89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77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117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63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6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