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758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706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971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020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858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15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93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397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22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776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734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37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942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