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10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45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21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724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091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38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2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9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695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190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9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58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75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8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65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