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795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259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097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234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412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945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305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527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72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954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008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671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296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