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4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00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82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87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87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213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719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19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45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6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6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2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3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19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858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3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34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