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48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68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31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7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07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6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5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1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22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43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3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66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66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72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122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67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