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921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207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590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935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7337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905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895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2426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360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20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860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40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510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394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923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