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340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511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30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455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020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161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691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39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210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17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490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062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641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