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94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371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27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41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709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614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25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78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319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56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41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77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036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32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966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