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19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04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68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44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12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43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769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4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48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304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29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8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965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80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342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29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823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