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8874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47309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83312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0066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25751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48410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97718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48719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75457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70496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21248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20996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15980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