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123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86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805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613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26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180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735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497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028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503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784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792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677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981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004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