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23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88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878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52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87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558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47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800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49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662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2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6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68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37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68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48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395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