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476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36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21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358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268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788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82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113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502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382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573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262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728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