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76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285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94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97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370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039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41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130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59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61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245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85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067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9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34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