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3555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6465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964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5149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991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573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3488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969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5869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564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963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930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327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6486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8254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9676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4012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