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819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065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555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875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5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605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128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309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489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949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611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352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069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