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25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8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84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57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385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37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3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09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45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44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33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40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7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