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995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235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59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19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61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815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434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501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59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12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236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9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673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018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751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12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