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6244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214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5936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306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680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4665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6054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5919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4996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9093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048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502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9554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4530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9415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276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6074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