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660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222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87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379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664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772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426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292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225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130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078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980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339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