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569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892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101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025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077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489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936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132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439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769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334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24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210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402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189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638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491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