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86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10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112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23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9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6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253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976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064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473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12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98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25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78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22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