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54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23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253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08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122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46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13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59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740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39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857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50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10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68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549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