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557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370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538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791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4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35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83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40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880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798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055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001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010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718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911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278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453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