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1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166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730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687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86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52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675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659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2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748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845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099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011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345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865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