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8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24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91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2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52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22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23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06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76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91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87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50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9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