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5432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2582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0678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8625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5165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9263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54614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0704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9014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00089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759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9611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9802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9363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3894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9447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6146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