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20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39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7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94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912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29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26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67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140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171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456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92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1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53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029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