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036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124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73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028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945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140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473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266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906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510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078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569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919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