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39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07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35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66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209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98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717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91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25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634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017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94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349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0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609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