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899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121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59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09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095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65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864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2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183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79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064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321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310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783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976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