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790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779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7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291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820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674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106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601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171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287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118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872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348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