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469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888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21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09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936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924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48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917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77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708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67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19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479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032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949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831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073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