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6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827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96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26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210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50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30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022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77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97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70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09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621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