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460804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183911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