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010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360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203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596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6448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604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602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443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368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7063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791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381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623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6578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454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384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880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