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373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062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84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93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851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134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486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95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224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582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2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443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80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10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59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011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