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940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0155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6014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9782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5827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4111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6649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0416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9736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6556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269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030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5168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