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552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40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971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854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122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270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857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434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769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940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795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136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841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30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475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