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593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737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127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784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611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449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173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71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782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172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181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941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529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