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429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826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614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960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372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005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57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165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399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296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061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890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554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705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045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