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0256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9043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1340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7071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1702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07064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0332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4487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94580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3039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426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796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9894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8276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3321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0886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6292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