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594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866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186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03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55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867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246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95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67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7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248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347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4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87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896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293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57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