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029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667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553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980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981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736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706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802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811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007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32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2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881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