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27651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610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56442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81913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29030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00437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69166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49022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85926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53679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38890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93529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46995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71909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31900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