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2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74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507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628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86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788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60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958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138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330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74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43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0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82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83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