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731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929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207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474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341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520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190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08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918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504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539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946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965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