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80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430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936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615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684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80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17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804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232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797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72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325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04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141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63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155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638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