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14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11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312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810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02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42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57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16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367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7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3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47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085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03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793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35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1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