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05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339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70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387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275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775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096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768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144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814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619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977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374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719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618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