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806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302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86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60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14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198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314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908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51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95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72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49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26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16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