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739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312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79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360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682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899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35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824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549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25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100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869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212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