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513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493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075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184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460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304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57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484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331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839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060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89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680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