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50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5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35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17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059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560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799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9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25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84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5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03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65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65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61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842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