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59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15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024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966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768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968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086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972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445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574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724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180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341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