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670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126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171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618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955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360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892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737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203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290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148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409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310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511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003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832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762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