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437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342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428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49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1132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26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987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1511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108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276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4847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7866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10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7143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069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