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52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56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97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86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852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0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53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924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92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595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06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434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88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357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478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315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65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