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603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7184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6372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0454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7257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6281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7487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9354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5393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8030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925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328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0552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