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217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59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354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617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770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708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910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070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343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632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294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69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244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223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813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