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0913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6313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7318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3058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9719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6750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1523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8675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4665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172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8659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5531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7565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8257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23629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