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5292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6286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1262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3026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4642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78671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8461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06026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45913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08944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936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0972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0211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3225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35396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05784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2226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