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868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7740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8692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884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24871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21873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9704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4946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43551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00146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245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9427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9233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