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491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539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6317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299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1406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1208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50989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800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784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1079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666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641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471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46584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06430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