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6893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4934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4484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4759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2324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7657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7253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5231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5688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0961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5491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432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7345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57321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2723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854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4291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