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063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2324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461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0913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673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1620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861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1357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2246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8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68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80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774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