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8580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1337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2999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5735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1922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9535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6884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284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9069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7851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659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824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6326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1936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8971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9943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4703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