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5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51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74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89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2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3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70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52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54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487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52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2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93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888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63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