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41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0858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3176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9969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9779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9665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1687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88789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4527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4508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508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8816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41258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