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528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503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241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295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164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913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324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313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07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979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115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6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593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845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38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