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72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79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45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04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16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7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00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516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298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6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45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63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86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4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437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4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