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6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10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395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3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866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78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33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47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904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705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4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84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372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