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264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48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361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270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00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19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13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60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005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617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32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18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613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955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50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693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3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