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71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57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8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91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30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7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754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224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01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95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2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6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5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