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7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48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03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579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307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5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24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984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88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97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65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198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5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82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40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