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91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762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494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030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278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600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115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655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638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304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308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976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638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