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474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597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610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41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14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09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88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134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7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5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8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5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8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80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11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93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