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61623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93933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