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11596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38450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65727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91124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60130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04003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94879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07641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1330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33286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01149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38266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26139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1154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10841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