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6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85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72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55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66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09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0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596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582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0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1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12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08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