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21484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14284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40966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46943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54993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77043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72142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31963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43091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81856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07555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0458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78089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72599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43954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