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09444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35817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