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05798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67975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40571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58779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8883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58348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20918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72211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89341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73101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98079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52763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81133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48354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99743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64040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24551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