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514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658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731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924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040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389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556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220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495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02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069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742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655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