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551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125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65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077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813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88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019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53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31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41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6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44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177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62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616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