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357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468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361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825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455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353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73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905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093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667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139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641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856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738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794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