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0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09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58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148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35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209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19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496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198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716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44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182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619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063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122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