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09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17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82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726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966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178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403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760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042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545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71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44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