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790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917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77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358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677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38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490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793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5060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807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504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098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77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681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493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