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1998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113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04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833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801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625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307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334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650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9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27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47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07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6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53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73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