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13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753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943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033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43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256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529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11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47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927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93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336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930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