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404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70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600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13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604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851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4354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643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56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909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43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347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267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032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93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5814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696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