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2968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27884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476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9630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12122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14191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5507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4122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2292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75979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54238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5654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2876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76258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838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