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69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46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906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820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07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778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29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51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60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449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47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87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70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