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192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254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700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237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585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787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941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237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18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875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16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491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491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235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876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461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56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