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405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747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823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076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748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676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334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348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340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018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460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312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438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