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5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32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60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901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92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37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49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22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71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96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6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04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95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68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68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6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