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624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2576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357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639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4644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3860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876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4441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7545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0013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4643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7070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9212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217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24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