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61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553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63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04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80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003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19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06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734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060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4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3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281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