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1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708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968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926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747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083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315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779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437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003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149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288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657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37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498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