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690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6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518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14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986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2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5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01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19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68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90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8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16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84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75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11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0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