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452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603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265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017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10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87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115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415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148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718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461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674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6725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806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897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542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381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