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37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13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267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602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842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053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58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47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388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752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73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34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0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93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56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