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1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986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75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10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75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49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483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93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133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96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25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95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515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