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644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88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171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0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025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46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964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56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9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144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1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671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40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183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7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223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264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