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06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484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914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223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357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151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821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03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162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76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516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929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026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238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70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