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12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730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60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055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236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94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029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695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057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329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12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92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894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99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698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