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39879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23811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5153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23322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77708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72900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48204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64647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15386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58001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0806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32673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53316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