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28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771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64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59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97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137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240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804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118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333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7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4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88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