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40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4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2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30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06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6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87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7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39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3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6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321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61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44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2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42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