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51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715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269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30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476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296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793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212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531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499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287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898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283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