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22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161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83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697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957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393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337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23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605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405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317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867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945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894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610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