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544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289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708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94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186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252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378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952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377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430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800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147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877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651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98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