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20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12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4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9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62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3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33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29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37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88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6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08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