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16487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92153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91611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7052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42513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52475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49035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19388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41452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31358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81176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885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46150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17234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77675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65289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86761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