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57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260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960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681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463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115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903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841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388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100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737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673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833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491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911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823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635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