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975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218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50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984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51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849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70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748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099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013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50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79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887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70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98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