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695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726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1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481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3595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227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9440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554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346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475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588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745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96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