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958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2181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8937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46134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9866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5509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1601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5208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2288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1497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1482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2225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2900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6673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5234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