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032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620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277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695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022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836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275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414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516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607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627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157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409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159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629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872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169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