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779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057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703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5949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5199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1377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5837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7274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9394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7578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403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702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3181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