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64526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16557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31740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32493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12507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42273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02066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1807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52972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28168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35997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00025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91749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09218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90869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