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760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970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432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80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383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110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979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396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43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967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048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659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945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273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24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