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533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90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034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538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452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480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659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639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405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143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182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132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252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005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347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88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777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