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789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097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1933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716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1328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021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6250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430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997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340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451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161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061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