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876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226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528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659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908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843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843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449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899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298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753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416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596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759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980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