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005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5793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4156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7721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4959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0815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7364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4945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6834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5772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879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017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3645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