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45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45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819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26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293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917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754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61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498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018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3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647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511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23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478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8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339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