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44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58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69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77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45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70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49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82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52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6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3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3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62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20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05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7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