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0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3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93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77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35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61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0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30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9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2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60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72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58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