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5510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74365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19793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70780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00446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07672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64728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50412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57083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12757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25055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81534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51974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14586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02729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