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2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05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604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32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35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943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153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169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47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90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583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36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28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3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