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42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47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067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663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861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64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92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621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83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58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615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