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806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032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354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810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645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771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575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945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390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121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190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696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880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521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320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857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121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