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0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6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3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7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007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01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22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136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19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60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020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53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62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284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