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24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16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9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61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700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267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923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1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666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40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7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2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770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1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608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273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76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