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30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844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1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69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26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18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71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4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387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15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87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12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34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7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43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