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43380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76961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73080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05083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52709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33141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6777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74800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28586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68316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16895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92828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64100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4443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69257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09037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0291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