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412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349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2709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147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320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336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2261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406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673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4016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489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189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370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