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528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653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8081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6788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7855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5181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5058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3438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3281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8857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9000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425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8396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