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425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918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532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913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572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390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285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619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460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386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731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14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824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730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394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936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316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