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0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86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67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10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93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62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2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20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9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86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6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79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573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