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022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298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732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254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6733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733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604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29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315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302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295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3107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61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4371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061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