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595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365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910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220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26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059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079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654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19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559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352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525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910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490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161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