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259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997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323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560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688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274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133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262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269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961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824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65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222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487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882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64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008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