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401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817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633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633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145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826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257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732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528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445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670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89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099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