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923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313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030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883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298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276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817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052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517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365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711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30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620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