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060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422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748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542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617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193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198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53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520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342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61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084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612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143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74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077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428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