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569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59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320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902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971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435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625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036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868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58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447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473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340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751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219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