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154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5864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4677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495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1712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3046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6504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0685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8166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4321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610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057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9085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6784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6647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708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5380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