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06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334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97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63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82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668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01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5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74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869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72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787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552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271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65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