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579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898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312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909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0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373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909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70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057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68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10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4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754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