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65153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59888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88855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08182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04505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91946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97882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22605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18626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85075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9483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65591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31815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61411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71522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