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776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258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643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994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146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156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150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549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808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79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49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519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434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40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306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3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43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