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59112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31675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14983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9560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4865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32442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46934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78130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70977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28772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80641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8658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59467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