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39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78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60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788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36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33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98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3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61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7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74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45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703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20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27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