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346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414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351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555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702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095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166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340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454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247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589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692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613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31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716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64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550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