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191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367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746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216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166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815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28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290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044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350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32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673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830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